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三年级下册《分一分（一）》教学设计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28"/>
          <w:szCs w:val="28"/>
        </w:rPr>
        <w:t>教学目标：</w:t>
      </w:r>
      <w:r>
        <w:rPr>
          <w:rFonts w:cs="Calibri" w:eastAsia="Calibri"/>
          <w:b/>
          <w:color w:val="000000"/>
          <w:sz w:val="36"/>
          <w:szCs w:val="36"/>
        </w:rPr>
        <w:t xml:space="preserve"> 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结合情境和具体操作，初步理解分数的意义，体会学习分数的必要性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、会正确的读写分数，知道分数各部分名称。</w:t>
      </w:r>
    </w:p>
    <w:p>
      <w:pPr>
        <w:pStyle w:val="Normal"/>
        <w:spacing w:lineRule="exact" w:line="50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培养学生的动手能力和观察、比较、判断能力。</w:t>
      </w:r>
      <w:r>
        <w:rPr>
          <w:rFonts w:cs="Calibri" w:eastAsia="Calibri"/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教学重难点</w:t>
      </w:r>
    </w:p>
    <w:p>
      <w:pPr>
        <w:pStyle w:val="Normal"/>
        <w:spacing w:lineRule="exact" w:line="500"/>
        <w:rPr>
          <w:rFonts w:eastAsia="宋体"/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重点：理解分数的意义，能认、读、写简单的分数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exact" w:line="5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难点：在理解分数意义的基础上，灵活应用分数表示物体、图形等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教学准备</w:t>
      </w:r>
    </w:p>
    <w:p>
      <w:pPr>
        <w:pStyle w:val="Normal"/>
        <w:spacing w:lineRule="exact" w:line="500"/>
        <w:rPr>
          <w:rFonts w:eastAsia="宋体"/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多媒体课件、尺子、</w:t>
      </w:r>
      <w:r>
        <w:rPr>
          <w:rFonts w:ascii="宋体" w:hAnsi="宋体" w:cs="宋体"/>
          <w:color w:val="000000"/>
          <w:sz w:val="24"/>
          <w:szCs w:val="24"/>
        </w:rPr>
        <w:t>彩笔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长方形、正方形、圆形纸片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教学过程：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一、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val="en-US" w:eastAsia="zh-CN"/>
        </w:rPr>
        <w:t>谈话引入，感受“一半”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建立课堂交流模式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哇，孩子们，从你们端正的坐姿老师看得出来你们都是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：认真听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这是一个好习惯。还有呢？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：积极思考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你真会学习，还有呢？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：大声的说。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我认为交流最重要，因为它是我们传递数学思想的一种重要方式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。那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么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我们起来回答问题的时候呢可以这样汇报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，读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：“我的想法是……”，当你回答完问题就该给同学们发出邀请了，“大家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同意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吗？”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当汇报的同学发出邀请后，同学们就该和他交流了。</w:t>
      </w:r>
    </w:p>
    <w:p>
      <w:pPr>
        <w:pStyle w:val="Normal"/>
        <w:spacing w:lineRule="exact" w:line="50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如果你同意他的观点，就说：“我同意”；如果你同意他的观点，还有补充的话就这样说：“我同意，我补充”；但如果你不同意，还有自己的想法要表达，就这样汇报：“我不同意，我的想法是……”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测试汇报语句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孩子们，你会了吗？会了我们就一起来试一试。</w:t>
      </w:r>
    </w:p>
    <w:p>
      <w:pPr>
        <w:pStyle w:val="Normal"/>
        <w:spacing w:lineRule="exact" w:line="50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请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看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80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本书，分给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个班，每个班分到多少本？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：我的想法是“每班分到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90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本”，大家同意吗？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：同意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（鼓掌），孩子们，说说老师为什么要送给他掌声？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对了，他的汇报模式用的特别好。但是，他的回答有没有问题呢？数学是需要思考的哦。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：我的想法是：没有说到“平均分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，如果是平均分的话，每班才能分到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90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本。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”大家同意吗？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：同意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.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发奖（平分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块饼干）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竖大拇指）我喜欢快速找准问题的孩子，更喜欢掌握这种模式跟别人交流的孩子。你们俩模式用的特别好，老师为你们准备了礼物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这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个面包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奖励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给你们。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过来分一分吧。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分完了吗？分完了就下去吧！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每人分到多少个？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：两个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嗯，很公平。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4.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第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次记录（平分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块饼干，找一人记录）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学校给我的奖品，我回去还要交差它们到哪里去了？找一个同学来记录发奖数量。（贴：饼干数量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人数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平均每人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：记录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4 2 2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他的记录你们看得懂吗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?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什么意思？（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提醒学生用上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汇报模式）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我的想法是：“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有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个面包，平均分给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个人，每人分到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个。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”大家同意吗？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一个记录的好，一个模式用得好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，这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个面包是你们的奖品，你俩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分一分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吧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每人分到几个？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5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第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次记录（平分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块饼干，找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人记录）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哎呀，又怕忘记了，还得记录，谁来帮我记录？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：记录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2 2 1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你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也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记录的很好，谁来汇报一下他记录的意思？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我的想法是：“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有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个面包，平均分给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个人，每人分到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个。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”大家同意吗？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6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第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次记录，感受“一半”（平分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块饼干，自己记录）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你们做的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都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很棒，两人功劳一样大，这个面包奖励给你们。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分一分吧！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先分一分，然后拿到各自的一半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问另一个学生，你觉得是否公平？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可能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：公平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看来你和他得到的差不过，基本平均分了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可能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：不公平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为什么呢？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：他的比我多一点点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这个好办，来，再给他掰一点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学生活动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现在差不多了，你得到了多少？你呢？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回答“一半”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这次我来记录：一个面包，平均分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给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两个人，每人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得到这块面包的“一半”。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二、游戏活动，认识分数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画一画，感知“一半”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画一画，表示“一半”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一半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可以怎么表示呢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？你能用自己的方式表示出一半吗？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学生自己动手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画一画或写一写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表示一半。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: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谁来汇报你表示的“一半”？注意用到汇报模式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预设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：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：我的想法是：画了一个圆圈，切成两块。大家同意吗？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随便切的吗？（中间切就是怎么分？）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：不是，从中间分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中间分就是平均分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对啦，你很公平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预设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：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谁还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还有不同的表示方法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？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：我的想法是：把一个正方形，平均分成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份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，涂色部分就是正方形的一半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，你的语言组织的真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好！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预设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：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质疑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诶，孩子们，每人分到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个是一个数字，每人分到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个也是一个数字，这里为什么用一个图形或者怪怪的小数来表示呢？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：因为不能得到一个完整的数字了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那除了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0.5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还能用其他数字表示吗？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：老师，我写的是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/2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诶、这个数字长得有点奇怪啊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你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能解释一下这个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数字的意思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吗？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：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就表示平均分了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份，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就表示涂色的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份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追问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诶，等等，我有个疑问，这个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是什么意思哦？这个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呢？诶，这根横线又是什么意思呢？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哦，谢谢你，我豁然开朗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发现共同特征</w:t>
      </w:r>
    </w:p>
    <w:p>
      <w:pPr>
        <w:pStyle w:val="Normal"/>
        <w:spacing w:lineRule="exact" w:line="500"/>
        <w:ind w:firstLine="48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从孩子们的汇报中，我发现了一件非常有趣的事情诶，他们在表示“一半”的时候都分成几份来着？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：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份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慢点，还是做个记录吧！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还有呢？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：取其中的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份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还有呢？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：平均分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认识“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/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”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诶，我也得到了一样的数诶，你们知道这是什么数吗？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：分数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太厉害了吧，居然连分数都认识，那你知道它怎么读吗？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：二分之一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你们都是数学小博士哦，这么博学多识。我们一起读一读：二分之一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原来啊，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/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的就是“一半”的意思。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游戏，引发认知冲突，进一步认识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/2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你认识这个新朋友了吗？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48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认识了，老师就要考考你们咯，先给男生布置一个超级简单的任务，男生，请你涂出这张纸的“一半”，女生，给你们一个非常很难的任务，请你涂出这张纸的“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/2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”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：老师，我们都是一样的任务。一半就是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/2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哦，你们太机智了，居然没有骗到大家。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涂一涂，体会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/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表示的意义。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涂一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那好吧，我们来完成一个简单的挑战吧。请你涂出下面图形的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/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？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能接受这个挑战吗？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：行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可是这里图形有点多诶，我们怎么涂可以快速的涂完呢？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：涂阴影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那就开始涂一涂吧！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动手涂一涂，教师巡视指导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汇报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谁来展示你涂的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/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？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：我的涂法是……大家赞同吗？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你选一副给大家说说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你涂色部分为什么是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/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？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：我的想法是：我把这个图形平均分成两块，涂色部分就是长方形的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/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。大家赞同吗？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你表达的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真精彩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！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还有其他不一样的涂法吗？和大家交流一下吧！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……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选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个同学的作品）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小结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太感谢你们的精彩回答了，经你们这样一说，让我对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/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印象更深了，我不仅知道了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/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，我还知道了这个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是什么意思了。你们知不知道？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：分成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份。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这个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呢？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：涂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份。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这根横线呢？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：平均分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谢谢你们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让我彻底的认识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/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了。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这块面包属于你们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了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平均分吧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3.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认识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/4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学生分一分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我还得记账呢，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块饼干，平均分给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个人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我来采访一下，你们分别得到了这个面包的多少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？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：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/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块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诶，刚刚不是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/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吗，现在怎么又出来一个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/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了呢？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：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我的想法是：把一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个面包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平均分成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份，其中的一份就是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这个面包的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/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。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大家赞同吗？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分析的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太好了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我把它记录下来。（板书：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/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4.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折一折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，认识其他分数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说一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原来生活中除了有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/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以外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，还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有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/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。猜猜看，还有没有其他分数？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：我的想法是：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/7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，大家同意吗？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那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/7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是什么意思呢？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：把一个圆平均分成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份，涂出其中的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份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你真能干，知道到了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/7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。怎么都几分之一呢？只能取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份吗？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：不是，还可以取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份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那你想说的分数是几分之几？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：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/4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你太了不起了，说出了一个这么有创意的分数，谁和他一样能干，再说出一个有创意的分数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：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/8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宝贝，你真厉害干，又得到了一个不同的分数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还有不一样的分数吗？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……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折一折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哎呀，孩子们，你们实在太厉害了，滔滔不绝的说出了这么多的分数。</w:t>
      </w:r>
    </w:p>
    <w:p>
      <w:pPr>
        <w:pStyle w:val="Normal"/>
        <w:spacing w:lineRule="exact" w:line="500"/>
        <w:ind w:firstLine="48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动口不如动手，如果你能通过折一折，涂一涂，涂出一个很有创意的分数出来，那才算真本事嘞。怎么样，你敢挑战自己吗？</w:t>
      </w:r>
    </w:p>
    <w:p>
      <w:pPr>
        <w:pStyle w:val="Normal"/>
        <w:spacing w:lineRule="exact" w:line="500"/>
        <w:ind w:firstLine="72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那就用你们手里的纸折一折，涂一涂，涂出一个有创意的分数吧。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汇报，展示（贴学生作品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并写出分数。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猜意思，写分数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找几个同学来展示自己的分数。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: 3/5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让我来猜猜你涂的分数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: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我的想法是：你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把一张纸平均分成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份，涂其中的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份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，涂色部分就是这张纸的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3/5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。大家同意吗？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：同意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我还想把这个分数写出来。先写中间短短的一横，表示平均分；再写下面的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，表示分成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份；最后写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，表示涂了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份。这个数读作：五分之三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继续展示，让学生猜别人分数的意思，再找学生来写分数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……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同桌交流，说分数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孩子们，黑板太小了，没办法把同学们的作品都展示出来，那我们就和自己的同桌说一说，你涂出的分数是几分之几？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小结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孩子们你们这节课真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的很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棒，用上了我们的学习模式认识了一种新的数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像这些数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都是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——分数。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6.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认识读写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认识分数各部分名称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分数每部分都有自己的名字哦。我们一起来认一认吧！以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/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为例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中间短短的横线叫做分数线，分数线下面的数字叫做分母，分数线上面的数字叫分子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读分数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这个分数读作：四分之三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注意：读分数的时候写的是汉字哦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老师考考大家是不是认识分数各部分的名称了。（随意指，让学生说。）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四：课堂总结</w:t>
      </w:r>
    </w:p>
    <w:p>
      <w:pPr>
        <w:pStyle w:val="Normal"/>
        <w:spacing w:lineRule="exact" w:line="50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孩子们，这节课你有什么收获呢？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五、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练习巩固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完成课后练习第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,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题。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看来孩子们今天的收获都不少，那么我们就带着今天的收获，来完成一些挑战吧。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请看挑战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：蓝色部分是下面图形的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/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吗？说一说。（课件呈现课后练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这太简单了，难不住你。再来一个挑战。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课后练习第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题。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、拓展练习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师：你们真厉害，又轻松过关了。再给你们来一个难点的挑战：涂色部分是正方形的几分之几？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六、结课</w:t>
      </w:r>
    </w:p>
    <w:p>
      <w:pPr>
        <w:pStyle w:val="Normal"/>
        <w:spacing w:lineRule="exact" w:line="50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孩子们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今天老师特别高兴，因为我和同学们一起又认识了数家族中的一位新成员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——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分数。它和整数、小数一样充满了无穷的乐趣。只要你们细心观察，多动手尝试，多动脑思考，就会发现我们的身边有好多分数朋友，回家后可以找一找分数和爸爸妈妈说一说你找到的分数朋友。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zh-CN"/>
        </w:rPr>
        <w:t>五、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  <w:lang w:eastAsia="zh-CN"/>
        </w:rPr>
        <w:t>板书设计</w:t>
      </w:r>
      <w:r>
        <w:rPr>
          <w:rFonts w:ascii="Times New Roman" w:hAnsi="Times New Roman" w:cs="Times New Roman" w:eastAsia="Times New Roman"/>
          <w:b/>
          <w:bCs/>
          <w:color w:val="000000"/>
          <w:sz w:val="28"/>
          <w:szCs w:val="28"/>
          <w:lang w:eastAsia="zh-CN"/>
        </w:rPr>
        <w:t xml:space="preserve">  </w:t>
      </w:r>
    </w:p>
    <w:p>
      <w:pPr>
        <w:pStyle w:val="Normal"/>
        <w:spacing w:lineRule="exact" w:line="500"/>
        <w:ind w:firstLine="482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zh-CN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   </w:t>
      </w:r>
    </w:p>
    <w:p>
      <w:pPr>
        <w:pStyle w:val="Normal"/>
        <w:spacing w:lineRule="exact" w:line="500"/>
        <w:ind w:firstLine="48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               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分一分（一）</w:t>
      </w:r>
    </w:p>
    <w:p>
      <w:pPr>
        <w:pStyle w:val="Normal"/>
        <w:spacing w:lineRule="exact" w:line="500"/>
        <w:ind w:firstLine="48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exact" w:line="500"/>
        <w:ind w:firstLine="168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/4    2/4  3/4   3/5    3/8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……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分数</w:t>
      </w:r>
    </w:p>
    <w:p>
      <w:pPr>
        <w:pStyle w:val="Normal"/>
        <w:spacing w:lineRule="exact" w:line="500"/>
        <w:ind w:firstLine="48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7800</wp:posOffset>
                </wp:positionH>
                <wp:positionV relativeFrom="paragraph">
                  <wp:posOffset>20320</wp:posOffset>
                </wp:positionV>
                <wp:extent cx="739775" cy="930910"/>
                <wp:effectExtent l="0" t="0" r="0" b="0"/>
                <wp:wrapNone/>
                <wp:docPr id="1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800" cy="930960"/>
                          <a:chOff x="0" y="0"/>
                          <a:chExt cx="739800" cy="930960"/>
                        </a:xfrm>
                      </wpg:grpSpPr>
                      <wps:wsp>
                        <wps:cNvSpPr/>
                        <wps:spPr>
                          <a:xfrm>
                            <a:off x="64080" y="4888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0"/>
                            <a:ext cx="72072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宋体" w:hAnsi="宋体" w:eastAsia="宋体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3160"/>
                            <a:ext cx="72072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宋体" w:hAnsi="宋体" w:eastAsia="宋体" w:cs="Times New Roman"/>
                                  <w:color w:val="00000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114pt;margin-top:1.6pt;width:58.25pt;height:73.3pt" coordorigin="2280,32" coordsize="1165,1466">
                <v:line id="shape_0" from="2381,802" to="2948,802" ID="直线 1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10;top:32;width:1134;height:76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宋体" w:hAnsi="宋体" w:eastAsia="宋体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0;top:730;width:1134;height:76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宋体" w:hAnsi="宋体" w:eastAsia="宋体" w:cs="Times New Roman"/>
                            <w:color w:val="00000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                   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分子</w:t>
      </w:r>
    </w:p>
    <w:p>
      <w:pPr>
        <w:pStyle w:val="Normal"/>
        <w:spacing w:lineRule="exact" w:line="500"/>
        <w:ind w:firstLine="48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                   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分数线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读作：四分之三</w:t>
      </w:r>
    </w:p>
    <w:p>
      <w:pPr>
        <w:pStyle w:val="Normal"/>
        <w:spacing w:lineRule="exact" w:line="500"/>
        <w:ind w:firstLine="48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                   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分母</w:t>
      </w:r>
    </w:p>
    <w:p>
      <w:pPr>
        <w:pStyle w:val="Normal"/>
        <w:spacing w:lineRule="exact" w:line="500"/>
        <w:ind w:firstLine="48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                           </w:t>
      </w:r>
    </w:p>
    <w:p>
      <w:pPr>
        <w:pStyle w:val="Normal"/>
        <w:spacing w:lineRule="exact" w:line="50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134" w:right="1134" w:gutter="0" w:header="0" w:top="85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Calibri" w:hAnsi="Calibri" w:eastAsia="宋体" w:cs="Times New Roman"/>
      <w:sz w:val="18"/>
    </w:rPr>
  </w:style>
  <w:style w:type="paragraph" w:styleId="Style15">
    <w:name w:val="普通(网站)"/>
    <w:basedOn w:val="Normal"/>
    <w:qFormat/>
    <w:pPr/>
    <w:rPr>
      <w:rFonts w:ascii="Calibri" w:hAnsi="Calibri" w:eastAsia="宋体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7:02:30Z</dcterms:created>
  <dc:creator>86182</dc:creator>
  <dc:description/>
  <dc:language>en-US</dc:language>
  <cp:lastModifiedBy>眼眸的色泽</cp:lastModifiedBy>
  <cp:lastPrinted>2021-03-27T21:33:00Z</cp:lastPrinted>
  <dcterms:modified xsi:type="dcterms:W3CDTF">2021-06-08T03:19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45C66F82F74AE09B1A4110CEA36698</vt:lpwstr>
  </property>
  <property fmtid="{D5CDD505-2E9C-101B-9397-08002B2CF9AE}" pid="3" name="KSOProductBuildVer">
    <vt:lpwstr>2052-11.1.0.10577</vt:lpwstr>
  </property>
</Properties>
</file>